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t>ALLEGATO A</w:t>
      </w:r>
    </w:p>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w:t>
      </w:r>
      <w:r>
        <w:rPr>
          <w:rFonts w:cs="Arial"/>
          <w:b/>
          <w:bCs/>
        </w:rPr>
        <w:t>PROCEDURA APERTA AI SENSI DELL’ART. 71 DEL D.LGS. 36/2023 PER L’AFFIDAMENTO DEL SERVIZIO DI TESORERIA COMUNALE PER IL PERIODO 01/01/2026 – 31/12/2030</w:t>
      </w:r>
      <w:r>
        <w:rPr>
          <w:b/>
          <w:bCs/>
        </w:rPr>
        <w:t xml:space="preserve">.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17896157"/>
      <w:bookmarkStart w:id="1" w:name="__Fieldmark__0_17896157"/>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17896157"/>
      <w:bookmarkStart w:id="3" w:name="__Fieldmark__1_17896157"/>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17896157"/>
      <w:bookmarkStart w:id="5" w:name="__Fieldmark__2_17896157"/>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17896157"/>
      <w:bookmarkStart w:id="7" w:name="__Fieldmark__3_17896157"/>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17896157"/>
      <w:bookmarkStart w:id="9" w:name="__Fieldmark__4_17896157"/>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17896157"/>
      <w:bookmarkStart w:id="11" w:name="__Fieldmark__5_17896157"/>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17896157"/>
      <w:bookmarkStart w:id="13" w:name="__Fieldmark__6_17896157"/>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17896157"/>
      <w:bookmarkStart w:id="15" w:name="__Fieldmark__7_17896157"/>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17896157"/>
      <w:bookmarkStart w:id="17" w:name="__Fieldmark__8_17896157"/>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17896157"/>
      <w:bookmarkStart w:id="19" w:name="__Fieldmark__9_17896157"/>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17896157"/>
      <w:bookmarkStart w:id="21" w:name="__Fieldmark__10_17896157"/>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17896157"/>
      <w:bookmarkStart w:id="23" w:name="__Fieldmark__11_17896157"/>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17896157"/>
      <w:bookmarkStart w:id="25" w:name="__Fieldmark__12_17896157"/>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17896157"/>
      <w:bookmarkStart w:id="27" w:name="__Fieldmark__13_17896157"/>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17896157"/>
      <w:bookmarkStart w:id="29" w:name="__Fieldmark__14_17896157"/>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17896157"/>
            <w:bookmarkStart w:id="31" w:name="__Fieldmark__15_17896157"/>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896157"/>
            <w:bookmarkStart w:id="33" w:name="__Fieldmark__16_17896157"/>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7896157"/>
            <w:bookmarkStart w:id="35" w:name="__Fieldmark__17_17896157"/>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896157"/>
            <w:bookmarkStart w:id="37" w:name="__Fieldmark__18_17896157"/>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7896157"/>
            <w:bookmarkStart w:id="39" w:name="__Fieldmark__19_17896157"/>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896157"/>
            <w:bookmarkStart w:id="41" w:name="__Fieldmark__20_17896157"/>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7896157"/>
            <w:bookmarkStart w:id="43" w:name="__Fieldmark__21_17896157"/>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7896157"/>
            <w:bookmarkStart w:id="45" w:name="__Fieldmark__22_17896157"/>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17896157"/>
            <w:bookmarkStart w:id="47" w:name="__Fieldmark__23_17896157"/>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7896157"/>
            <w:bookmarkStart w:id="49" w:name="__Fieldmark__24_17896157"/>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17896157"/>
            <w:bookmarkStart w:id="51" w:name="__Fieldmark__25_17896157"/>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7896157"/>
            <w:bookmarkStart w:id="53" w:name="__Fieldmark__26_17896157"/>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17896157"/>
            <w:bookmarkStart w:id="55" w:name="__Fieldmark__27_17896157"/>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7896157"/>
            <w:bookmarkStart w:id="57" w:name="__Fieldmark__28_17896157"/>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17896157"/>
            <w:bookmarkStart w:id="59" w:name="__Fieldmark__29_17896157"/>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7896157"/>
            <w:bookmarkStart w:id="61" w:name="__Fieldmark__30_17896157"/>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17896157"/>
            <w:bookmarkStart w:id="63" w:name="__Fieldmark__31_17896157"/>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7896157"/>
      <w:bookmarkStart w:id="65" w:name="__Fieldmark__32_17896157"/>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17896157"/>
      <w:bookmarkStart w:id="67" w:name="__Fieldmark__33_17896157"/>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7896157"/>
      <w:bookmarkStart w:id="69" w:name="__Fieldmark__34_17896157"/>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17896157"/>
      <w:bookmarkStart w:id="71" w:name="__Fieldmark__35_17896157"/>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7896157"/>
      <w:bookmarkStart w:id="73" w:name="__Fieldmark__36_17896157"/>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7896157"/>
      <w:bookmarkStart w:id="75" w:name="__Fieldmark__37_17896157"/>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17896157"/>
      <w:bookmarkStart w:id="78" w:name="__Fieldmark__38_17896157"/>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jc w:val="both"/>
        <w:textAlignment w:val="baseline"/>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17896157"/>
      <w:bookmarkStart w:id="80" w:name="__Fieldmark__39_17896157"/>
      <w:bookmarkEnd w:id="80"/>
      <w:r>
        <w:rPr>
          <w:bCs/>
          <w:sz w:val="22"/>
          <w:szCs w:val="22"/>
        </w:rPr>
      </w:r>
      <w:r>
        <w:rPr>
          <w:sz w:val="22"/>
          <w:szCs w:val="22"/>
          <w:bCs/>
        </w:rPr>
        <w:fldChar w:fldCharType="end"/>
      </w:r>
      <w:r>
        <w:rPr>
          <w:bCs/>
          <w:sz w:val="22"/>
          <w:szCs w:val="22"/>
        </w:rPr>
        <w:t xml:space="preserve"> </w:t>
      </w:r>
      <w:r>
        <w:rPr/>
        <w:t>(solo per le banche) di essere banca autorizzata a svolgere l’attività di cui all’art.10 del D.Lgs. 01.09.1993 n°385 e di essere in possesso dell’autorizzazione di cui all’art. 14 dello stesso decreto;</w:t>
      </w:r>
    </w:p>
    <w:p>
      <w:pPr>
        <w:pStyle w:val="Normal"/>
        <w:widowControl w:val="false"/>
        <w:ind w:firstLine="360"/>
        <w:textAlignment w:val="baseline"/>
        <w:rPr/>
      </w:pPr>
      <w:r>
        <w:rPr/>
        <w:t>(per tutti i soggetti, comprese le banche) di essere in possesso ai sensi dell’art. 208 del D.Lgs. 18.08.2000 n°267, dei requisiti del citato articolo, di cui alla lett. b) - n° iscrizione all’albo di cui all’ 13 del D.lgs. 385/93: …………</w:t>
      </w:r>
    </w:p>
    <w:p>
      <w:pPr>
        <w:pStyle w:val="Normal"/>
        <w:widowControl w:val="false"/>
        <w:tabs>
          <w:tab w:val="clear" w:pos="708"/>
          <w:tab w:val="left" w:pos="1068" w:leader="none"/>
        </w:tabs>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tabs>
                <w:tab w:val="clear" w:pos="708"/>
                <w:tab w:val="left" w:pos="1068" w:leader="none"/>
              </w:tabs>
              <w:snapToGrid w:val="false"/>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rPr>
              <w:t>avere svolto nel triennio 2022/2023/2024 servizi identici (presso pubbliche amministrazioni o presso soggetti privati) a quelli posti in gara per un importo almeno pari a quello della presente procedura</w:t>
            </w:r>
            <w:r>
              <w:rPr>
                <w:rFonts w:cs="Times New Roman" w:ascii="Times New Roman" w:hAnsi="Times New Roman"/>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34" w:type="dxa"/>
              <w:jc w:val="left"/>
              <w:tblInd w:w="0" w:type="dxa"/>
              <w:tblLayout w:type="fixed"/>
              <w:tblCellMar>
                <w:top w:w="0" w:type="dxa"/>
                <w:left w:w="108" w:type="dxa"/>
                <w:bottom w:w="0" w:type="dxa"/>
                <w:right w:w="108" w:type="dxa"/>
              </w:tblCellMar>
            </w:tblPr>
            <w:tblGrid>
              <w:gridCol w:w="3160"/>
              <w:gridCol w:w="3356"/>
              <w:gridCol w:w="3118"/>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Triennio 2022-2024</w:t>
                  </w:r>
                </w:p>
                <w:p>
                  <w:pPr>
                    <w:pStyle w:val="Normal"/>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Comune di……..</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mporto affidamento €………</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snapToGrid w:val="false"/>
              <w:jc w:val="both"/>
              <w:rPr>
                <w:bCs/>
                <w:sz w:val="22"/>
                <w:szCs w:val="22"/>
              </w:rPr>
            </w:pPr>
            <w:r>
              <w:rPr>
                <w:b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xml:space="preserve"> </w:t>
            </w:r>
            <w:r>
              <w:rPr>
                <w:rFonts w:cs="Times New Roman" w:ascii="Times New Roman" w:hAnsi="Times New Roman"/>
              </w:rPr>
              <w:t>di avere uno sportello idoneo al servizio di tesoreria sito a ____________________________ (entro 20 chilometri dal Comune di Pieve del Cair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1" w:name="__Fieldmark__40_17896157"/>
            <w:bookmarkStart w:id="82" w:name="__Fieldmark__40_17896157"/>
            <w:bookmarkEnd w:id="82"/>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17896157"/>
      <w:bookmarkStart w:id="84" w:name="__Fieldmark__41_17896157"/>
      <w:bookmarkEnd w:id="84"/>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5" w:name="__Fieldmark__42_17896157"/>
      <w:bookmarkStart w:id="86" w:name="__Fieldmark__42_17896157"/>
      <w:bookmarkEnd w:id="86"/>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17896157"/>
      <w:bookmarkStart w:id="88" w:name="__Fieldmark__43_17896157"/>
      <w:bookmarkEnd w:id="88"/>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9" w:name="__Fieldmark__44_17896157"/>
      <w:bookmarkStart w:id="90" w:name="__Fieldmark__44_17896157"/>
      <w:bookmarkEnd w:id="90"/>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17896157"/>
            <w:bookmarkStart w:id="92" w:name="__Fieldmark__45_17896157"/>
            <w:bookmarkEnd w:id="92"/>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3" w:name="__Fieldmark__46_17896157"/>
            <w:bookmarkStart w:id="94" w:name="__Fieldmark__46_17896157"/>
            <w:bookmarkEnd w:id="94"/>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17896157"/>
            <w:bookmarkStart w:id="96" w:name="__Fieldmark__47_17896157"/>
            <w:bookmarkEnd w:id="96"/>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7" w:name="__Fieldmark__48_17896157"/>
            <w:bookmarkStart w:id="98" w:name="__Fieldmark__48_17896157"/>
            <w:bookmarkEnd w:id="98"/>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99" w:name="__Fieldmark__49_17896157"/>
            <w:bookmarkStart w:id="100" w:name="__Fieldmark__49_17896157"/>
            <w:bookmarkEnd w:id="100"/>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t xml:space="preserve"> Che le imprese che compongono il Consorzi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sz w:val="22"/>
          <w:szCs w:val="22"/>
        </w:rPr>
      </w:pPr>
      <w:r>
        <w:rPr>
          <w:sz w:val="22"/>
          <w:szCs w:val="22"/>
        </w:rPr>
        <w:t>di accettare espressamente il disciplinare di gara predisposto dalla stazione appaltante e lo schema di Convenzione per lo svolgimento del servizio di tesoreria del Comune di Pieve del Cairo approvato dal Consiglio Comunale con deliberazione n. 22 del 16/10/2025, ribadendo di non avere riserva alcuna in ordine alla eseguibilità dei servizi oggetto dell’affidamento;</w:t>
      </w:r>
    </w:p>
    <w:p>
      <w:pPr>
        <w:pStyle w:val="Normal"/>
        <w:numPr>
          <w:ilvl w:val="0"/>
          <w:numId w:val="4"/>
        </w:numPr>
        <w:spacing w:lineRule="auto" w:line="276" w:before="0" w:after="240"/>
        <w:jc w:val="both"/>
        <w:rPr>
          <w:sz w:val="22"/>
          <w:szCs w:val="22"/>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17896157"/>
      <w:bookmarkStart w:id="102" w:name="__Fieldmark__50_17896157"/>
      <w:bookmarkEnd w:id="102"/>
      <w:r>
        <w:rPr>
          <w:sz w:val="22"/>
          <w:szCs w:val="22"/>
        </w:rPr>
      </w:r>
      <w:r>
        <w:rPr>
          <w:sz w:val="22"/>
          <w:szCs w:val="22"/>
        </w:rPr>
        <w:fldChar w:fldCharType="end"/>
      </w:r>
      <w:r>
        <w:rPr>
          <w:sz w:val="22"/>
          <w:szCs w:val="22"/>
        </w:rPr>
        <w:t>Che il Contratto Nazionale applicato ai propri dipendenti risulta esse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51_17896157"/>
      <w:bookmarkStart w:id="104" w:name="__Fieldmark__51_17896157"/>
      <w:bookmarkEnd w:id="104"/>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17896157"/>
      <w:bookmarkStart w:id="106" w:name="__Fieldmark__52_17896157"/>
      <w:bookmarkEnd w:id="106"/>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53_17896157"/>
      <w:bookmarkStart w:id="108" w:name="__Fieldmark__53_17896157"/>
      <w:bookmarkEnd w:id="108"/>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17896157"/>
      <w:bookmarkStart w:id="110" w:name="__Fieldmark__54_17896157"/>
      <w:bookmarkEnd w:id="110"/>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55_17896157"/>
      <w:bookmarkStart w:id="112" w:name="__Fieldmark__55_17896157"/>
      <w:bookmarkEnd w:id="112"/>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17896157"/>
      <w:bookmarkStart w:id="114" w:name="__Fieldmark__56_17896157"/>
      <w:bookmarkEnd w:id="114"/>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57_17896157"/>
      <w:bookmarkStart w:id="116" w:name="__Fieldmark__57_17896157"/>
      <w:bookmarkEnd w:id="116"/>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17896157"/>
      <w:bookmarkStart w:id="118" w:name="__Fieldmark__58_17896157"/>
      <w:bookmarkEnd w:id="118"/>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59_17896157"/>
      <w:bookmarkStart w:id="120" w:name="__Fieldmark__59_17896157"/>
      <w:bookmarkEnd w:id="120"/>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17896157"/>
      <w:bookmarkStart w:id="122" w:name="__Fieldmark__60_17896157"/>
      <w:bookmarkEnd w:id="122"/>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61_17896157"/>
      <w:bookmarkStart w:id="124" w:name="__Fieldmark__61_17896157"/>
      <w:bookmarkEnd w:id="124"/>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sz w:val="22"/>
                <w:szCs w:val="22"/>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17896157"/>
            <w:bookmarkStart w:id="126" w:name="__Fieldmark__62_17896157"/>
            <w:bookmarkEnd w:id="126"/>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63_17896157"/>
            <w:bookmarkStart w:id="128" w:name="__Fieldmark__63_17896157"/>
            <w:bookmarkEnd w:id="128"/>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17896157"/>
      <w:bookmarkStart w:id="130" w:name="__Fieldmark__64_17896157"/>
      <w:bookmarkEnd w:id="130"/>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65_17896157"/>
      <w:bookmarkStart w:id="132" w:name="__Fieldmark__65_17896157"/>
      <w:bookmarkEnd w:id="132"/>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17896157"/>
      <w:bookmarkStart w:id="134" w:name="__Fieldmark__66_17896157"/>
      <w:bookmarkEnd w:id="134"/>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67_17896157"/>
      <w:bookmarkStart w:id="136" w:name="__Fieldmark__67_17896157"/>
      <w:bookmarkEnd w:id="136"/>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17896157"/>
      <w:bookmarkStart w:id="138" w:name="__Fieldmark__68_17896157"/>
      <w:bookmarkEnd w:id="138"/>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69_17896157"/>
      <w:bookmarkStart w:id="140" w:name="__Fieldmark__69_17896157"/>
      <w:bookmarkEnd w:id="140"/>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Serena2</cp:lastModifiedBy>
  <cp:lastPrinted>2025-05-26T14:21:00Z</cp:lastPrinted>
  <dcterms:modified xsi:type="dcterms:W3CDTF">2025-10-31T09:12:00Z</dcterms:modified>
  <cp:revision>16</cp:revision>
  <dc:subject/>
  <dc:title/>
</cp:coreProperties>
</file>